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  <w:tab w:val="left" w:pos="1365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 w:eastAsia="en-US"/>
        </w:rPr>
        <w:drawing>
          <wp:inline distT="0" distB="0" distL="0" distR="0">
            <wp:extent cx="577342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36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  <w:lang w:val="it-IT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ro-RO"/>
        </w:rPr>
        <w:t>DEPARTAMENTUL OI / SERVICIUL AUTORIZARE PROIECTE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 xml:space="preserve">UNITATEA OI / BIROUL VERIFICARE ACHIZIȚII PUBLICE 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ANEXA 25-LISTA DE VERIFICARE A CONFLICT DE INTERESE PENTRU ACHIZITIILE DIRECTE APLICATE DE SOLICITANȚII/BENEFICIARII PRIVAŢI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Programul Operaţiona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Axa prioritar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omeniu de intervenţ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dul proiectului (SMIS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Titlul proie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enumire beneficia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Tipul contra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Denumire achiziţ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estimata 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Procedura aplicat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FR"/>
              </w:rPr>
              <w:t>Nr. şi data contractului/Factura/ Nota de comanda 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Act adiţional nr.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ntract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Valoarea contractului (cu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67"/>
        <w:gridCol w:w="662"/>
        <w:gridCol w:w="567"/>
        <w:gridCol w:w="850"/>
        <w:gridCol w:w="1914"/>
      </w:tblGrid>
      <w:tr>
        <w:trPr>
          <w:trHeight w:val="155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Obiectul verificării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Nu se    aplic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7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A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Reprezentantul legal al beneficiarulu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are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B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embrii consiliului de administratie (daca este cazul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ctiona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dministrat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cenz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au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C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Imputernicitul reprezentantului legal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D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anagerul de proiect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ctiona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E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ersoanele fizice sau juridice care participă direct în procesul de verificare/evaluare a candidaturilor/ofertelor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sunt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F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Ofertantul câştigător deţine pachetul majoritar  de acţiuni în două firme participante la procedur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G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Ofertantul este acționar al beneficiarului sau face parte din același grup ca beneficiaru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iCs/>
          <w:sz w:val="16"/>
          <w:szCs w:val="16"/>
          <w:lang w:val="ro-RO"/>
        </w:rPr>
      </w:pPr>
      <w:r>
        <w:rPr>
          <w:rFonts w:cs="Calibri" w:ascii="Calibri" w:hAnsi="Calibri"/>
          <w:bCs/>
          <w:iCs/>
          <w:sz w:val="16"/>
          <w:szCs w:val="16"/>
          <w:lang w:val="ro-RO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iCs/>
          <w:sz w:val="18"/>
          <w:szCs w:val="18"/>
          <w:lang w:val="ro-RO"/>
        </w:rPr>
        <w:t>Notă: Se verifica doar in cazul atribuirilor directe unde se constata divizarea artificiala a contractului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val="ro-RO"/>
        </w:rPr>
        <w:t>In cazul in care contractorul este persoana juridica străină se verifica si cu instrumentul ARACHN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  <w:lang w:val="ro-RO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Cs/>
          <w:sz w:val="22"/>
          <w:szCs w:val="22"/>
          <w:lang w:val="ro-RO"/>
        </w:rPr>
        <w:t xml:space="preserve">Observații: </w:t>
      </w:r>
      <w:r>
        <w:rPr>
          <w:rFonts w:cs="Calibri" w:ascii="Calibri" w:hAnsi="Calibri"/>
          <w:bCs/>
          <w:iCs/>
          <w:sz w:val="22"/>
          <w:szCs w:val="22"/>
          <w:lang w:val="ro-RO"/>
        </w:rPr>
        <w:t>NA</w:t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sz w:val="20"/>
          <w:lang w:val="ro-RO"/>
        </w:rPr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</w:r>
    </w:p>
    <w:p>
      <w:pPr>
        <w:pStyle w:val="Normal"/>
        <w:tabs>
          <w:tab w:val="clear" w:pos="720"/>
          <w:tab w:val="center" w:pos="8505" w:leader="none"/>
        </w:tabs>
        <w:ind w:left="720" w:hanging="0"/>
        <w:rPr/>
      </w:pPr>
      <w:bookmarkStart w:id="0" w:name="_Hlk98182577"/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bookmarkStart w:id="1" w:name="_Hlk98182577"/>
      <w:r>
        <w:rPr>
          <w:rFonts w:cs="Calibri" w:ascii="Calibri" w:hAnsi="Calibri"/>
          <w:sz w:val="22"/>
          <w:szCs w:val="22"/>
          <w:lang w:val="ro-RO"/>
        </w:rPr>
        <w:t>Data:   ……/……/………</w:t>
      </w:r>
      <w:bookmarkEnd w:id="1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outlineLvl w:val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65" w:right="432" w:gutter="0" w:header="562" w:top="618" w:footer="4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9:00Z</dcterms:created>
  <dc:creator>cfcu</dc:creator>
  <dc:description/>
  <cp:keywords/>
  <dc:language>en-US</dc:language>
  <cp:lastModifiedBy>Nicoleta Decu</cp:lastModifiedBy>
  <cp:lastPrinted>2019-12-13T13:17:00Z</cp:lastPrinted>
  <dcterms:modified xsi:type="dcterms:W3CDTF">2024-01-15T14:46:00Z</dcterms:modified>
  <cp:revision>103</cp:revision>
  <dc:subject/>
  <dc:title>Internal Checklist for Works Payments</dc:title>
</cp:coreProperties>
</file>