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bookmarkStart w:id="0" w:name="_Hlk86239374"/>
      <w:bookmarkEnd w:id="0"/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  <w:t>ANEXA 5 – Domenii eligibile conform clasificării CAEN</w:t>
      </w:r>
    </w:p>
    <w:p>
      <w:pPr>
        <w:pStyle w:val="Normal"/>
        <w:spacing w:lineRule="auto" w:line="276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ro-RO" w:eastAsia="ro-RO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ro-RO" w:eastAsia="ro-RO"/>
        </w:rPr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5557"/>
        <w:gridCol w:w="992"/>
        <w:gridCol w:w="1985"/>
      </w:tblGrid>
      <w:tr>
        <w:trPr>
          <w:tblHeader w:val="true"/>
          <w:trHeight w:val="23" w:hRule="atLeast"/>
          <w:cantSplit w:val="true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CLASĂ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COD CAEN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Descriere clasă CAE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RIS3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footnoteReference w:id="2"/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Soldul balanței comerciale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t>pozitiv/negati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 w:val="24"/>
                <w:szCs w:val="24"/>
                <w:lang w:val="ro-RO" w:eastAsia="ro-RO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5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înghețate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7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âinii; fabricarea prăjiturilor și a produselor proaspete de patis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7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biscuiților și pișcoturilor; fabricarea prăjiturilor și a produselor conservate de patis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7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caroanelor, tăițeilor, cuș-cus-ului și a altor produse făinoase simil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08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in cacao, a ciocolatei și a produselor zaharoas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1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gătirea fibrelor și filarea fibrelor texti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țesătur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inisarea materialelor texti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etraje prin tricotare sau croșet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confecționate din textile (cu excepția îmbrăcămintei și lenjeriei de corp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covoare și moche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odgoane, frânghii, sfori și plas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5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textile nețesute și articole din acestea, cu excepția confecțiilor de îmbrăcămin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6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tehnice și industriale din texti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39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textil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îmbrăcăminte din pie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îmbrăcăminte pentru lucru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e îmbrăcăminte (exclusiv lenjeria de corp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de lenjerie de corp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1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e îmbrăcăminte și accesorii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in blan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3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in tricotare sau croșetare a ciorapilor și articolelor de galant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43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in tricotare sau croșetare a altor articole de îmbrăcămin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5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ăbăcirea și finisarea pieilor; prepararea și vopsirea blănur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5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voiaj și marochinărie și a articolelor de harnașamen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5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încălțăminte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furnire și a panourilor de lem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archetului asamblat în panour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mbalajelor din lem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6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lemn; fabricarea articolelor din plută, paie și din alte materiale vegetale împleti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eluloze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hârtiei și carton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hârtiei și cartonului ondulat și a ambalajelor din hârtie și carto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e uz gospodăresc și sanitar, din hârtie sau carton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papetă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tapet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7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in hârtie și carton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8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părirea ziar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8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activități de tipărir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8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ervicii pregătitoare pentru pretipări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8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egătorie și servicii conex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16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terialelor plastice în forme prim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vopselelor, lacurilor, cernelii tipografice și masticur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4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ăpunurilor, detergenților și a produselor de întreține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4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arfumurilor și a produselor cosmetice (de toaletă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5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leiur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05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leiurilor esenția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nvelopelor și a camerelor de aer; reșaparea și refacerea anvelop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1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cauciu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lăcilor, foliilor, tuburilor și profilelor din material plast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ambalaj din material plast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2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din material plast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ticlei pla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lucrarea și fasonarea sticlei pla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in sticl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fibrelor din sticl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1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sticlărie tehn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produse refract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3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lăcilor și dalelor din ceram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ceramice pentru uz gospodăresc și ornamental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obiecte sanitare din ceram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izolatorilor și pieselor izolante din ceram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tehnice din ceram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34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roduse ceramic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uși și ferestre din metal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7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de tăia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7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e feron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7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nelt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recipienți, containere și alte produse similare din oțel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mbalajelor ușoare din metal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din fire metalice; fabricarea de lanțuri și arcur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șuruburi, buloane și alte articole filetate; fabricarea de nituri și șaib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59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articole din metal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ubansamblurilor electronice (module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componente electro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alculatoarelor și a echipamentelor perifer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chipamentelor de comunicaț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4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produselor electronice de larg consum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5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instrumente și dispozitive pentru măsură, verificare, control, navigaț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5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ceasur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6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pentru radiologie, electrodiagnostic și electroterap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7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instrumente optice și echipamente fotograf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68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suporturilor magnetice și optice destinate înregistrăr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otoarelor, generatoarelor și transformatoarelor electrice și a aparatelor de distribuție și control a electricităț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paratelor de control și distribuție a electricităț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cumulatori și bater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3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cabluri cu fibră opt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3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fire și cabluri electrice și electrocas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3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ispozitivelor de conexiune pentru fire și cabluri electrice și electro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4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electrice de ilumina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5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parate electrocas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5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casnice neelectr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79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echipamente electr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toare și turbine (cu excepția celor pentru avioane, autovehicule și motociclete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toare hidraul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pompe și compreso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articole de robinetă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15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lagărelor, angrenajelor, cutiilor de viteză și a elementelor mecanice de transmis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cuptoarelor, furnalelor și arzătoar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chipamentelor de ridicat și manipula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șinilor și echipamentelor de birou (exclusiv fabricarea calculatoarelor și a echipamentelor periferice)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șinilor-unelte portabile acționate electr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5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echipamentelor de ventilație și frigorifice, exclusiv a echipamentelor de uz casnic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așini și utilaje de utilizare generală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șinilor și utilajelor pentru agricultură și exploatări forestie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4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și a mașinilor-unelte pentru prelucrarea metal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4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așini-unelt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prelucrarea produselor alimentare, băuturilor și tutun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industria textilă, a îmbrăcămintei și a pielărie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5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industria hârtiei și carton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6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utilajelor pentru prelucrarea maselor plastice și a cauciuculu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89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așini și utilaje specifice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9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oducția de caroserii pentru autovehicule; fabricarea de remorci și semiremorc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93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echipamente electrice și electronice pentru autovehicule și pentru motoare de autovehicu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93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piese și accesorii pentru autovehicule și pentru motoare de autovehicu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rucția de nave și structuri plutito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rucția de ambarcațiuni sportive și de agremen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materialului rulan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9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tociclet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9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biciclete și de vehicule pentru invaliz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09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ltor mijloace de transport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bilă pentru birouri și magazin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bilă pentru bucătării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saltele și somie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10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de mobilă n.c.a.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1" w:name="_Hlk148360919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bijuteriilor și articolelor similare din metale și pietre prețioas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imitațiilor de bijuterii și articole simil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instrumentelor muzica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rea articolelor pentru sport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4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Fabricarea </w:t>
            </w:r>
            <w:bookmarkStart w:id="2" w:name="_Hlk151375717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jocurilor și jucăriilor</w:t>
            </w:r>
            <w:bookmarkEnd w:id="2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25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Producția de </w:t>
            </w:r>
            <w:bookmarkStart w:id="3" w:name="_Hlk151375808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dispozitive, aparate și instrumente medicale și de laborator</w:t>
            </w:r>
            <w:bookmarkEnd w:id="3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3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Instalarea mașinilor și echipamentelor industrial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8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ratarea și eliminarea deșeurilor nepericuloas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33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ucrări de tâmplărie şi dulgheri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ozi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4" w:name="_Hlk14836181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1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Hoteluri și alte facilități de cazare simil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cilități de cazare pentru vacanțe și perioade de scurtă durat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arcuri pentru rulote, campinguri şi tabe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59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servicii de caz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editare a cărți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editare de ghiduri, compendii, liste de adrese și simil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ati de editare a ziar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4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editare a revistelor și periodicel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1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activități de edit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editare a jocurilor de calculator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829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editare a altor produse softw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20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realizare a software-ului la comand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3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relucrarea datelor, administrarea paginilor web și activități conex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X</w:t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5" w:name="_Hlk148427662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1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arhitectur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11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inginerie și consultanță tehnică legate de acestea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12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testări și analize tehnic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750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veterinar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813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întreținere peisagisti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861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spitalicească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862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6" w:name="_Hlk135688618"/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medicală generală</w:t>
            </w:r>
            <w:bookmarkEnd w:id="6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8622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7" w:name="_Hlk135688627"/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medicală specializată</w:t>
            </w:r>
            <w:bookmarkEnd w:id="7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8623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8" w:name="_Hlk135688636"/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  <w:t>Activități de asistență stomatologică</w:t>
            </w:r>
            <w:bookmarkEnd w:id="8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8690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bookmarkStart w:id="9" w:name="_Hlk135688646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lte activități referitoare la sănătatea umană</w:t>
            </w:r>
            <w:bookmarkEnd w:id="9"/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9311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ale bazelor sportiv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  <w:tr>
        <w:trPr>
          <w:trHeight w:val="23" w:hRule="atLeast"/>
        </w:trPr>
        <w:tc>
          <w:tcPr>
            <w:tcW w:w="830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9312 </w:t>
            </w:r>
          </w:p>
        </w:tc>
        <w:tc>
          <w:tcPr>
            <w:tcW w:w="5557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vAlign w:val="cente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ctivități ale cluburilor sportive</w:t>
            </w:r>
          </w:p>
        </w:tc>
        <w:tc>
          <w:tcPr>
            <w:tcW w:w="992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</w:r>
          </w:p>
        </w:tc>
        <w:tc>
          <w:tcPr>
            <w:tcW w:w="1985" w:type="dxa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Negativ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  <w:bookmarkStart w:id="10" w:name="_Hlk86239374"/>
      <w:bookmarkStart w:id="11" w:name="_Hlk86239374"/>
      <w:bookmarkEnd w:id="11"/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 xml:space="preserve">Conform Strategiei Regionale de Specializare Inteligentă a Regiunii Sud-Est 2021-2027 (RIS3), la nivel regional, au fost identificate următoarele domenii de specializare inteligentă: Inginerie și transport naval; Industria confecțiilor; Agro-alimentar și biotehnologii; Acvacultură și pescuit; Turism; TIC - Tehnologia Informației și a Comunicațiilor. Codurile CAEN marcate cu ,,X” vor primi punctaj în cadrul criteriului 1.1, punctul a din Grila de evaluare tehnică și financiară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o-RO"/>
        </w:rPr>
        <w:t>Codurile CAEN care au soldul balanței comerciale negativ vor primi punctaj în cadrul criteriului 1.1, punctul b din Grila de evaluare tehnică și financiar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Arial" w:cs="Arial"/>
      <w:sz w:val="20"/>
      <w:szCs w:val="20"/>
      <w:lang w:val="en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sz w:val="20"/>
      <w:szCs w:val="20"/>
      <w:lang w:val="en-GB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Arial" w:cs="Arial"/>
      <w:sz w:val="20"/>
      <w:szCs w:val="20"/>
      <w:lang w:val="en"/>
    </w:rPr>
  </w:style>
  <w:style w:type="paragraph" w:styleId="CommentText">
    <w:name w:val="Comment Text"/>
    <w:basedOn w:val="Normal"/>
    <w:qFormat/>
    <w:pPr>
      <w:widowControl w:val="false"/>
      <w:spacing w:lineRule="auto" w:line="240" w:before="0" w:after="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FtrefCaracterCaracterCaracter">
    <w:name w:val="ftref Caracter Caracter Caracter"/>
    <w:basedOn w:val="Normal"/>
    <w:qFormat/>
    <w:pPr>
      <w:spacing w:lineRule="exact" w:line="240" w:before="120" w:after="160"/>
    </w:pPr>
    <w:rPr>
      <w:vertAlign w:val="superscrip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56" w:before="0" w:after="160"/>
      <w:jc w:val="left"/>
    </w:pPr>
    <w:rPr>
      <w:rFonts w:cs="Times New Roman"/>
      <w:b/>
      <w:bCs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14:00Z</dcterms:created>
  <dc:creator>Diana</dc:creator>
  <dc:description/>
  <cp:keywords/>
  <dc:language>en-US</dc:language>
  <cp:lastModifiedBy>Diana Gradea</cp:lastModifiedBy>
  <cp:lastPrinted>2023-05-18T09:11:00Z</cp:lastPrinted>
  <dcterms:modified xsi:type="dcterms:W3CDTF">2024-04-23T12:30:00Z</dcterms:modified>
  <cp:revision>32</cp:revision>
  <dc:subject/>
  <dc:title/>
</cp:coreProperties>
</file>